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20650</wp:posOffset>
                </wp:positionV>
                <wp:extent cx="9996805" cy="462534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6805" cy="4625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04" w:type="dxa"/>
                              <w:jc w:val="left"/>
                              <w:tblInd w:w="122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410"/>
                              <w:gridCol w:w="1354"/>
                              <w:gridCol w:w="1537"/>
                              <w:gridCol w:w="2921"/>
                              <w:gridCol w:w="964"/>
                              <w:gridCol w:w="1304"/>
                              <w:gridCol w:w="1702"/>
                              <w:gridCol w:w="1330"/>
                              <w:gridCol w:w="971"/>
                              <w:gridCol w:w="1211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89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51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рофимов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митрий Серге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 502 746,41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ud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А5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4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auto"/>
                                      <w:spacing w:val="0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Infiniti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 w:val="false"/>
                                      <w:bCs w:val="false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FX-37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15pt;height:364.2pt;mso-wrap-distance-left:0pt;mso-wrap-distance-right:0pt;mso-wrap-distance-top:0pt;mso-wrap-distance-bottom:0pt;margin-top:9.5pt;mso-position-vertical-relative:text;margin-left:-0.9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5704" w:type="dxa"/>
                        <w:jc w:val="left"/>
                        <w:tblInd w:w="122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410"/>
                        <w:gridCol w:w="1354"/>
                        <w:gridCol w:w="1537"/>
                        <w:gridCol w:w="2921"/>
                        <w:gridCol w:w="964"/>
                        <w:gridCol w:w="1304"/>
                        <w:gridCol w:w="1702"/>
                        <w:gridCol w:w="1330"/>
                        <w:gridCol w:w="971"/>
                        <w:gridCol w:w="1211"/>
                      </w:tblGrid>
                      <w:tr>
                        <w:trPr/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3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89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51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рофимов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митрий Серге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 502 746,41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3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ud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А5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3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4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Infiniti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b w:val="false"/>
                                <w:bCs w:val="false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FX-37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3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2T14:07:32Z</dcterms:modified>
  <cp:revision>3</cp:revision>
  <dc:subject/>
  <dc:title/>
</cp:coreProperties>
</file>